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PECIAL NOTES FOR PROCESSING OF THIS ITEM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Title________________________________________________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received from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  </w:t>
      </w:r>
      <w:r>
        <w:rPr>
          <w:rFonts w:cs="Arial Black" w:ascii="Arial Black" w:hAnsi="Arial Black"/>
        </w:rPr>
        <w:t>(vendor or person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ce_________________                        Gift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ority of processing 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</w:t>
      </w:r>
      <w:r>
        <w:rPr>
          <w:rFonts w:cs="Arial Black" w:ascii="Arial Black" w:hAnsi="Arial Black"/>
        </w:rPr>
        <w:t>(rush, normal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to be placed in following category, categories.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ll # changes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er (s) to be notified about this item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PECIAL NOTES FOR PROCESSING OF THIS ITEM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Title________________________________________________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received from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  </w:t>
      </w:r>
      <w:r>
        <w:rPr>
          <w:rFonts w:cs="Arial Black" w:ascii="Arial Black" w:hAnsi="Arial Black"/>
        </w:rPr>
        <w:t>(vendor or person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ce_________________                        Gift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iority of processing 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</w:t>
      </w:r>
      <w:r>
        <w:rPr>
          <w:rFonts w:cs="Arial Black" w:ascii="Arial Black" w:hAnsi="Arial Black"/>
        </w:rPr>
        <w:t>(rush, normal)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tem to be placed in following category, categories.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all # changes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er (s) to be notified about this item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45:00Z</dcterms:created>
  <dc:creator>Margaret A. Michael</dc:creator>
  <dc:description/>
  <cp:keywords/>
  <dc:language>en-US</dc:language>
  <cp:lastModifiedBy>Cheryl Beatty</cp:lastModifiedBy>
  <cp:lastPrinted>2011-04-12T16:44:00Z</cp:lastPrinted>
  <dcterms:modified xsi:type="dcterms:W3CDTF">2011-04-12T21:45:00Z</dcterms:modified>
  <cp:revision>2</cp:revision>
  <dc:subject/>
  <dc:title>SPECIAL NOTES FOR PROCESSING OF THIS ITEM</dc:title>
</cp:coreProperties>
</file>